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HYAMA PRASAD MUKHERJI COLLEGE FOR WOMEN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epartment of Geography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TEACHING PLAN JULY-DECEMBER 202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: B.A. (Honors) 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Ye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per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Geography of Indi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mester – II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ught individually or shared: Shared with Md. Arif Hussai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culty: Dr. Ankur Srivastav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ber of classes per week: 3, (2-lectures, 1-tutorial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Objective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Various dimensions of the geographical features of India and their spatial distributi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Detailed analysis of economic resources of Ind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Understanding of regional divisions of Ind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Physical Setting – Location, Structure and Relief, Drainage, Clima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s to be covered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cation and Extent of India, Latitude and longitude, Neighbouring countries, Physiographic divisions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tructure and Relief Pattern, the drainage system of india focusing major river systems of India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adings prescribed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ssain, M., (1992): Geography of India, Tata McGraw Hill Education, New York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er, F. P., Vandome, A. F. and McBrewster, J., (2009): Geography of India: Indo-Gangetic Plain, Thar Desert, Major Rivers of India, Climate of India, Geology of India, Alpha script Publishing, New Delh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ber of classes required: </w:t>
      </w:r>
      <w:r>
        <w:rPr>
          <w:rFonts w:cs="Times New Roman" w:ascii="Times New Roman" w:hAnsi="Times New Roman"/>
          <w:sz w:val="24"/>
          <w:szCs w:val="24"/>
        </w:rPr>
        <w:t>12 classe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tative Date for completion:</w:t>
      </w:r>
      <w:r>
        <w:rPr>
          <w:rFonts w:cs="Times New Roman" w:ascii="Times New Roman" w:hAnsi="Times New Roman"/>
          <w:sz w:val="24"/>
          <w:szCs w:val="24"/>
        </w:rPr>
        <w:t xml:space="preserve"> By October 10, 20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hodology:</w:t>
      </w:r>
      <w:r>
        <w:rPr>
          <w:rFonts w:cs="Times New Roman" w:ascii="Times New Roman" w:hAnsi="Times New Roman"/>
          <w:sz w:val="24"/>
          <w:szCs w:val="24"/>
        </w:rPr>
        <w:t xml:space="preserve"> Interactive Lectures and demonstration of distribution patterns through interactive map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 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Population – Size and Growth since 1901, Population Distribution, Literacy, Sex Rati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pics to be covered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wth of population since 1901-1951 in brief and from 1951 till last census in detail, general structure of Indian population and factors affecting distribution of population in India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e: Define race their classification and distribution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ste: Brief introduction to caste system in India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ligion: Distribution, Growth patterns among different religious composition since 1951 as per census of India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nguages: Brief classification of linguistic families, distribution as per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chedule of the Constitution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ibes: Major tribal groups in India and their distribution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ings prescribed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, P. and Sengupta, S., (1992): Geography of India, Concept Publishing, New Delh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nt published articles on characteristics of Indian populatio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umber of classes required:</w:t>
      </w:r>
      <w:r>
        <w:rPr>
          <w:rFonts w:cs="Times New Roman" w:ascii="Times New Roman" w:hAnsi="Times New Roman"/>
          <w:sz w:val="24"/>
          <w:szCs w:val="24"/>
        </w:rPr>
        <w:t xml:space="preserve"> 12 classe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hodology for teaching:</w:t>
      </w:r>
      <w:r>
        <w:rPr>
          <w:rFonts w:cs="Times New Roman" w:ascii="Times New Roman" w:hAnsi="Times New Roman"/>
          <w:sz w:val="24"/>
          <w:szCs w:val="24"/>
        </w:rPr>
        <w:t xml:space="preserve"> Interactive classroom sessions and representation of distribution pattern through mapping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ative class test schedule: October, 20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ative schedule for submission of assignment: November, 20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-resource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gyankosh.ac.in/bitstream/123456789/64773/1/Unit1.pdf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nsightsonindia.com/indian-geography/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pib.gov.in/indexd.aspx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www.india.gov.in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29740332"/>
      <w:bookmarkStart w:id="1" w:name="_Hlk29740332"/>
      <w:bookmarkEnd w:id="1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29740332"/>
      <w:bookmarkStart w:id="3" w:name="_Hlk29740332"/>
      <w:bookmarkEnd w:id="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ankosh.ac.in/bitstream/123456789/64773/1/Unit1.pdf" TargetMode="External"/><Relationship Id="rId3" Type="http://schemas.openxmlformats.org/officeDocument/2006/relationships/hyperlink" Target="https://www.insightsonindia.com/indian-geography/" TargetMode="External"/><Relationship Id="rId4" Type="http://schemas.openxmlformats.org/officeDocument/2006/relationships/hyperlink" Target="https://www.pib.gov.in/indexd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8:07:00Z</dcterms:created>
  <dc:creator>owner</dc:creator>
  <dc:description/>
  <cp:keywords/>
  <dc:language>en-US</dc:language>
  <cp:lastModifiedBy>Ms.Anuradha Shankar</cp:lastModifiedBy>
  <dcterms:modified xsi:type="dcterms:W3CDTF">2022-09-12T16:17:00Z</dcterms:modified>
  <cp:revision>5</cp:revision>
  <dc:subject/>
  <dc:title/>
</cp:coreProperties>
</file>